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gram Description Work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ct/Program 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/explain the proposed solution to the problem or need. . .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scribe the scope of the work. . 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you propose to do to address the identified needs or problem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pproach will you u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timeli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will be served? What level of service will be provided (i.e., number of hours; hours of operation. . 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quantifiable impact of your wo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be your outcomes (measurable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25:00Z</dcterms:created>
  <dc:creator>eastconn</dc:creator>
  <dc:description/>
  <cp:keywords/>
  <dc:language>en-US</dc:language>
  <cp:lastModifiedBy>eastconn</cp:lastModifiedBy>
  <dcterms:modified xsi:type="dcterms:W3CDTF">2008-10-16T14:08:00Z</dcterms:modified>
  <cp:revision>3</cp:revision>
  <dc:subject/>
  <dc:title>Program Description Worksheet</dc:title>
</cp:coreProperties>
</file>